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3.19) 03-06/2587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Киржач  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1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030"/>
      </w:tblGrid>
      <w:tr>
        <w:trPr>
          <w:trHeight w:val="108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Киржач, 601010 г. Киржач Владимирская область, Киржачский р-н, г. Киржач, вокзал Киржач</w:t>
            </w:r>
          </w:p>
        </w:tc>
      </w:tr>
      <w:tr>
        <w:trPr>
          <w:trHeight w:val="76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407"/>
        <w:gridCol w:w="4198"/>
      </w:tblGrid>
      <w:tr>
        <w:trPr>
          <w:trHeight w:val="49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7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367"/>
        <w:gridCol w:w="4157"/>
      </w:tblGrid>
      <w:tr>
        <w:trPr>
          <w:trHeight w:val="54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43"/>
        <w:gridCol w:w="1586"/>
        <w:gridCol w:w="1533"/>
        <w:gridCol w:w="1291"/>
        <w:gridCol w:w="1896"/>
      </w:tblGrid>
      <w:tr>
        <w:trPr>
          <w:trHeight w:val="306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9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8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02"/>
        <w:gridCol w:w="1048"/>
        <w:gridCol w:w="743"/>
        <w:gridCol w:w="891"/>
        <w:gridCol w:w="901"/>
        <w:gridCol w:w="1034"/>
        <w:gridCol w:w="882"/>
        <w:gridCol w:w="1029"/>
      </w:tblGrid>
      <w:tr>
        <w:trPr>
          <w:trHeight w:val="27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001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3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 вно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ОП.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(пт, сб, вс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4:15; 05:00; 05:50; 06:50; 07:50; 09:00; 10:00; 12:20; 13:55; 15:00; 16:30; 18:00; 19:00 (пт.сб. вс)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 евно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ОП.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(пт, сб, вс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 Ежедневно; доп. доп. (пт, сб, (пт, вс)                                                    сб, вс)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6:15; 07:00; 07:50; 08:50; 09:50; 11:00; 12:00; 14:20; 15:55; 17:00; 18:30; 20:00; 21:00 (пт.с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С.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900"/>
        <w:gridCol w:w="1030"/>
        <w:gridCol w:w="747"/>
        <w:gridCol w:w="888"/>
        <w:gridCol w:w="906"/>
        <w:gridCol w:w="1025"/>
        <w:gridCol w:w="880"/>
        <w:gridCol w:w="1030"/>
      </w:tblGrid>
      <w:tr>
        <w:trPr>
          <w:trHeight w:val="269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1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26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; доп. (пт, сб, вс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; 08:30; 09:30; 10:30; 12:30; 13:30; 15:30; 16:30; 18:00; 19:00; 20:00; 21:30; 22:30 (пт.сб.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ВС.)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; доп. (пт, сб, вс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3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 вно; доп. (пт, сб, вс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ОП.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(пт, сб, вс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00; 10:30; 11:30; 12:30; 14:30; 15:30; 17:30; 18:30; 20:00; 21:00; 22:00; 23:30; 00:30 (пт.сб. вс)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Constantia" w:hAnsi="Constantia" w:eastAsia="Times New Roman" w:cs="Constanti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6:00Z</dcterms:created>
  <dc:creator/>
  <dc:description/>
  <dc:language>en-US</dc:language>
  <cp:lastModifiedBy/>
  <dcterms:modified xsi:type="dcterms:W3CDTF">2019-04-15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